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29 mai 2018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80 /CPS WF/2018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de contrôle, fiches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mpte rendu de visites</w:t>
      </w:r>
    </w:p>
    <w:p>
      <w:pPr>
        <w:pStyle w:val="Normal"/>
        <w:rPr/>
      </w:pPr>
      <w:r>
        <w:rPr/>
        <w:tab/>
        <w:t>(mission de conseil et d’inform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chez Monsieur </w:t>
      </w:r>
      <w:r>
        <w:rPr>
          <w:b/>
        </w:rPr>
        <w:t xml:space="preserve">INITIA MIKAELE ASV, </w:t>
      </w:r>
      <w:r>
        <w:rPr/>
        <w:t>le 29 mai 2018 à 08h30 de la matin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ur place, j’ai pu rencontrer celui-ci et nous avons discuté. Je lui ai d’abord présenté les salutations de la journée, en lui montrant ainsi ma carte professionnelle autant que contrôleur de la Cai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nsuite, je lui expliquais l’objectif de ma présence, que mon rôle c’est de veiller à la bonne application des textes de la Caisse, mais aussi un moment privilégié de l’informer et de le conseiller de ses droits et obligations sociales en tant qu’assuré volontair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elui-ci alors, me dit qu’il en a discuté auprès du Directeur de sa situation, qu’il ne peut pas faire autrement, surtout dans l’activité qu’il exerce autant que sculpteur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ais néanmoins, ce dernier me confirme, qu’à l’occasion il se mettra à jour de ses cotisations, car il se déclare lui-même autant qu’assuré volontaire afin de pouvoir percevoir plu tard une pension de retrai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2:55:00Z</dcterms:created>
  <dc:creator>DIRECTEUR</dc:creator>
  <dc:description/>
  <cp:keywords/>
  <dc:language>en-US</dc:language>
  <cp:lastModifiedBy>controle1</cp:lastModifiedBy>
  <cp:lastPrinted>2018-05-04T07:40:00Z</cp:lastPrinted>
  <dcterms:modified xsi:type="dcterms:W3CDTF">2018-05-31T01:45:00Z</dcterms:modified>
  <cp:revision>7</cp:revision>
  <dc:subject/>
  <dc:title>N° 103/CLR/CCPF/2008</dc:title>
</cp:coreProperties>
</file>